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98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AVIJEST O PRAVIMA DIONIČARA</w:t>
      </w:r>
    </w:p>
    <w:p>
      <w:pPr>
        <w:pStyle w:val="Teks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SVEZI GLAVNE SKUPŠTINE 2016.g.</w:t>
      </w:r>
    </w:p>
    <w:p>
      <w:pPr>
        <w:pStyle w:val="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elju članka 277. stavka 4. točke 3. Zakona o trgovačkim društvima (u daljnjem tekstu: ZTD), društvo Solaris d.d. Šibenik objavljuje daljnja objašnjenja prava dioničara u svezi Glavne skupštine društva koja će se održati dana 21. 06. 2016.g. u 11 sati u sjedištu društva na adresi  Hoteli Solaris 86, 22000 Šibenik. </w:t>
      </w:r>
    </w:p>
    <w:p>
      <w:pPr>
        <w:pStyle w:val="Tekst"/>
        <w:rPr/>
      </w:pPr>
      <w:r>
        <w:rPr>
          <w:rFonts w:cs="Arial" w:ascii="Arial" w:hAnsi="Arial"/>
          <w:sz w:val="22"/>
          <w:szCs w:val="22"/>
        </w:rPr>
        <w:t xml:space="preserve">U službeno objavljenom pozivu za održavanje Glavne skupštine, društvo Solaris d.d. je u svezi daljnjih objašnjenja prava dioničara uputila dioničare na službenu internetsku stranicu društv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olaris.hr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kstbo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ljna objašnjenja prava dioničara:</w:t>
      </w:r>
    </w:p>
    <w:p>
      <w:pPr>
        <w:pStyle w:val="Tekstbold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ravo dioničara iz članka 278. stavka 2. ZTD – stavljanje nekog predmeta na dnevni red glavne skupštine od strane dioničara i objavljivanje istog:</w:t>
      </w:r>
    </w:p>
    <w:p>
      <w:pPr>
        <w:pStyle w:val="Tekstbo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oničari koji zajedno imaju odjele u visini dvadesetog dijela temeljnog kapitala društva Solaris d.d. Šibenik, mogu u pisanom obliku od Uprave društva zahtijevati i da se neki predmet stavi na dnevni red Glavne skupštine i da to objavi, uz navođenje svrhe i razloga za isto. Uz svaki novi predmet na dnevnom redu mora se dati obrazloženje i prijedlog odluke. Zahtjev za stavljanje nekog predmeta na dnevni red društvo mora primiti najmanje 24 dana prije održavanja skupštine a društva dionice kojih su uvrštene na uređeno tržište radi trgovanja najmanje 30 dana prije održavanja skupštine. U taj se rok ne uračunava dan prispijeća zahtjeva društvu.</w:t>
      </w:r>
    </w:p>
    <w:p>
      <w:pPr>
        <w:pStyle w:val="T98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o dioničara iz članka 282. stavka 1. ZTD – prijedlozi dioničara</w:t>
      </w:r>
    </w:p>
    <w:p>
      <w:pPr>
        <w:pStyle w:val="T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edlozi dioničara s navođenjem njihova imena i prezimena, obrazloženja i eventualnog stava uprave, odnosno izvršnih direktora moraju biti dostupni osobama navedenim u članku 281. stavku 1. do 3. Zakona o trgovačkim društvima pod tamo navedenim pretpostavkama, ako dioničar najmanje 14 dana prije dana održavanja glavne skupštine dostavi društvu na adresu za to navedenu u pozivu svoj protuprijedlog prijedlogu odluke koji je dala uprava, odnosno izvršni direktori i/ili nadzorni, odnosno upravni odbor o nekoj određenoj točki dnevnog reda s obrazloženjem. Dan prispijeća prijedloga društvu ne uračunava se u taj rok. U društvima dionice kojih su uvrštene na uređeno tržište radi trgovanja prijedlog mora biti dostupan na internetskoj stranici društva. Tu se na odgovarajući način primjenjuje odredba članka 281. stavka 3. Zakona o trgovačkim društvima. Ako se dioničar ne koristi spomenutim pravom, to nema za posljedicu gubitak prava na stavljanje protuprijedloga na glavnoj skupštini društva.</w:t>
      </w:r>
    </w:p>
    <w:p>
      <w:pPr>
        <w:pStyle w:val="T98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o dioničara iz članka 283. ZTD – prijedlozi dioničara za izbore i imenov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stavljanje prijedloga dioničara o izboru članova nadzornog, odnosno upravnog odbora ili o imenovanju revizora društva na odgovarajući se način primjenjuju odredbe članka 282. Zakona o trgovačkim društvima (v. točku 2. ove obavijesti). Prijedlog ne mora biti obrazlož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rava odnosno izvršni direktori ne trebaju prijedlog učiniti dostupnim dioničarima ako on ne sadrži podatke koji se moraju objaviti uz prijedlog za izbor članova nadzornog, odnosno upravnog odbora i imenovanje revizora a kod društava dionice kojih su uvrštene na uređeno tržište radi trgovanja podatke o članstvima osoba predloženih za izbor u nadzornim, odnosno upravnim odborima drugih društava i drugih nadzornih tijela u zemlji i u inozemstv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lomakpopisa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o iz članka 287. stavka 1. ZTD – pravo dioničara da budu obaviješt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rava, odnosno izvršni direktori moraju na glavnoj skupštini dati svakom dioničaru na njegov zahtjev obavještenja o poslovima društva, ako je to potrebno za prosudbu pitanja koja su na dnevnom redu. Obveza davanja obavještenja odnosi se i na pravne i poslovne odnose društva s povezanim društvima. Ako je društvo kroz poslovnu godinu steklo vlastite dionice, uprava, odnosno izvršni direktori moraju o izvješću o stanju društva, a ako društvo nema obvezu izrade tog izvješća, u bilješkama uz financijska izvješća, navesti razloge stjecanja, broj i nominalni iznos stečenih dionica, a ako je društvo izdalo dionice bez nominalnog iznosa njihov broj i iznos temeljnog kapitala koji na njih otpada, stekle li ih pak naplatnim putem i ono što je za to dalo, vlastite dionice koje je otuđilo i takve dionice koje još drži. Uprava, odnosno izvršni direktori društva majke u koncernu dužni su skupštini tog društva kojoj se podnose godišnja financijska izvješća koncerna i izvješće o stanju koncerna dati obavještenja i o stanju društava koncerna.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Solaris d.d. Šibe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ris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4:00Z</dcterms:created>
  <dc:creator>SOLARIS</dc:creator>
  <dc:description/>
  <cp:keywords/>
  <dc:language>en-US</dc:language>
  <cp:lastModifiedBy>SOLARIS</cp:lastModifiedBy>
  <cp:lastPrinted>2016-05-11T15:01:00Z</cp:lastPrinted>
  <dcterms:modified xsi:type="dcterms:W3CDTF">2016-05-11T13:04:00Z</dcterms:modified>
  <cp:revision>4</cp:revision>
  <dc:subject/>
  <dc:title/>
</cp:coreProperties>
</file>